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GATO  N° 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ENU’  E  TABELLE  DIETETIC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R  LA  SCUOLA  DELL’INFANZIA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IMARIA  E  SECONDARIA DI 1° GRAD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 TABELLE DIETETICHE </w:t>
      </w:r>
    </w:p>
    <w:p>
      <w:pPr>
        <w:pStyle w:val="BodyText"/>
        <w:rPr/>
      </w:pPr>
      <w:r>
        <w:rPr>
          <w:rFonts w:cs="Arial" w:ascii="Arial" w:hAnsi="Arial"/>
          <w:b/>
          <w:bCs/>
          <w:sz w:val="22"/>
          <w:szCs w:val="22"/>
        </w:rPr>
        <w:t>PRIMI PIATTI</w:t>
      </w:r>
      <w:r>
        <w:rPr>
          <w:rFonts w:cs="Arial" w:ascii="Arial" w:hAnsi="Arial"/>
          <w:sz w:val="22"/>
          <w:szCs w:val="22"/>
        </w:rPr>
        <w:t xml:space="preserve">                                                 mat.   elem.   medie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sta al pomodoro e basilic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di semola di grano duro                g   60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                  g   60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                                                            3      4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                                                             2      3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edano                                                            1      2       3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                    3      3.5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                   3      4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asilico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sale m. int. 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gù o sugo di ortaggi o ortolan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                g   60      65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taggi misti                                         g   15      20  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                                                   g    3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                                                    g    2       3   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edano                                                   g    1       2            3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            g    3       3.5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          g    3       4 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asilico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go di oliv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ve nere o patè di olive     g     15      18 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g     60      65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g       3       3.5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g      3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glio  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,sedano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odoro e melanzan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elanzane                                 g     20       25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   g     60  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g      3        3.5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g      3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, carote, sedano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glio  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odoro e funghi  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unghi coltivati                         g     20       25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   g     60       65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g      3        3.5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g      3        4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, carote, sedano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glio  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rezzemo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 xml:space="preserve">sale m.int.                 </w:t>
      </w:r>
      <w:r>
        <w:rPr>
          <w:rFonts w:cs="Arial" w:ascii="Arial" w:hAnsi="Arial"/>
          <w:sz w:val="22"/>
          <w:szCs w:val="22"/>
        </w:rPr>
        <w:t>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agne al forn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per lasagne surg.        g    100      120        140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gù di carn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anzo e lonza                     g        35        40         4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g         80        90    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          g          1         2             3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edano,carote,cipolle         g         6         8     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g        3         4  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, erbe aromatiche       q.b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sciamell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         g    100        110         1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urro                                  g        4          5      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rina                                  g     10         12      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g     15         20             25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ntina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go di ricott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di semola di grano duro  g     60         65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cotta di siero vaccino             g     30         35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                  g     30         35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 g      4          5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 oliva                       g      3  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aggiorana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sotto alla boscaiol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so fino parboiled                  g     60    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iselli finissimi surg.              g     15         20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unghi champ. surg.                 g     15         20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                                      g      8         10 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                                       g      8         10  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               g     20         25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na da cucina                         g     10         15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g      4          5 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olio extra v. oliva                      g      2          3         4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rodo vegetale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>Risotto alla parmigian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so fino parboiled                  g     60    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                                      g      8         10 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g      8          10   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na da cucina                         g     10         15      20</w:t>
      </w:r>
    </w:p>
    <w:p>
      <w:pPr>
        <w:pStyle w:val="ListBullet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burr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olio extra v. oliva                      g      2          3         4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rodo vegetale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>Fusilli alla crema di zucchine fresch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di semola grano duro               g      60        65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zucchine fresche                               g      60        65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                         g     100       120  1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rina 00                                             g      10        12     1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         g       4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urro                                                   g       4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 oliva                               g       2         3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sta e patate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di semola grano duro               g      30        35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                          g      50        60      6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</w:t>
      </w:r>
      <w:r>
        <w:rPr>
          <w:rFonts w:cs="Arial" w:ascii="Arial" w:hAnsi="Arial"/>
          <w:sz w:val="22"/>
          <w:szCs w:val="22"/>
        </w:rPr>
        <w:t>sedano,carote,cipolle                         g      10        10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          g       4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 oliva                               g       2         3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</w:t>
      </w:r>
      <w:r>
        <w:rPr>
          <w:rFonts w:cs="Arial" w:ascii="Arial" w:hAnsi="Arial"/>
          <w:sz w:val="22"/>
          <w:szCs w:val="22"/>
        </w:rPr>
        <w:t>pelati                                                  g       10       10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(alloro)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                  q.b.</w:t>
      </w:r>
    </w:p>
    <w:p>
      <w:pPr>
        <w:pStyle w:val="Heading2"/>
        <w:rPr/>
      </w:pPr>
      <w:r>
        <w:rPr>
          <w:rFonts w:cs="Arial"/>
          <w:sz w:val="22"/>
          <w:szCs w:val="22"/>
        </w:rPr>
        <w:t>Crema di legumi e ortaggi con crostin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cubettato passato in forno         35         40        4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enticchie secche                      g        10         12 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orlotti secchi                           g        15         20 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eci secchi                                 g         5          8   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                                         g         5          6            7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rri                                           g         5          6            7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edano                                        g         2          3  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taggi freschi misti                 g        20         25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  g         5          6           8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lloro    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m. i.   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rema di ortaggi freschi con pastina biologica integral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ina b.int.                              g        30       35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taggi misti freschi                 g        80       85       9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tate                                          g        15      20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egumi secchi                            g         5       10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    g         4          5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   g         4           5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estrone di fave e ortaggi con crostini integral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integrale cubettato       g        35         40        45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assato in forno)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ve surgelate                       g        20          25 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tate                                     g        15         20 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taggi misti                         g        60         65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so parboiled                       g        25         30        3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g         4  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g         4   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erbe aromatiche fresche        q.b.  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>Crema di fagioli cannellini e ortaggi con pastina b.integral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ina b.int.                          g        30        35 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gioli cannellini secchi      g        25        30        3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taggi misti                         g        20        25 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tate                                     g        15        20 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g         4 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g         4  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fresche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sotto con carciofi o con zucchine fresch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so parboiled fino                g        60      65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uori di carciofi surgelati    g        30      35        40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ucchine fresch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a                                   g          3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     g          2        3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        g         4        5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rodo vegetale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rezzemolo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3" w:hanging="283"/>
        <w:rPr/>
      </w:pPr>
      <w:r>
        <w:rPr>
          <w:rFonts w:cs="Arial"/>
          <w:b w:val="false"/>
          <w:i w:val="false"/>
          <w:sz w:val="22"/>
          <w:szCs w:val="22"/>
          <w:lang w:val="en-US"/>
        </w:rPr>
        <w:t></w:t>
      </w:r>
      <w:r>
        <w:rPr>
          <w:rFonts w:cs="Arial"/>
          <w:b w:val="false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Insalata di riso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iso fino parboiled               g         80       90  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rosciutto cotto al naturale g         20       25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ontina                                   g         20       25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ve snocciolate                  g          5        8  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tonno sgocciolato                g         10       15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piselli finissimi surg.           </w:t>
      </w:r>
      <w:r>
        <w:rPr>
          <w:rFonts w:cs="Arial" w:ascii="Arial" w:hAnsi="Arial"/>
          <w:sz w:val="22"/>
          <w:szCs w:val="22"/>
          <w:lang w:val="fr-FR"/>
        </w:rPr>
        <w:t>g         10       15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 xml:space="preserve">mais surg.                              </w:t>
      </w:r>
      <w:r>
        <w:rPr>
          <w:rFonts w:cs="Arial" w:ascii="Arial" w:hAnsi="Arial"/>
          <w:sz w:val="22"/>
          <w:szCs w:val="22"/>
        </w:rPr>
        <w:t>g          5        8  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             g          8       10        12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ucco di limone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sta fresc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nocchi di patate surg.         g         200      220     2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Tortelloni di magro surg.      g         130       160    2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tortellini di carne                   g           80       110     120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brodo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SECONDI PIATTI</w:t>
        <w:tab/>
        <w:t xml:space="preserve">          mat        elem     medie </w:t>
        <w:tab/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toletta di lonz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onza                           g           80          90      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uovo past.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 grattato              q.b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zza Margherit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sta per pizza            g        100         120      1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ozzarella                  g         50             60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g         40             50        6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ine oliva   g     6               7           8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rigano 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zzatino di vitello con patate, carote, pisell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eale di vitello        g            90           100         1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 g           80            100          1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iselli finissimi        g           30              35     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g           25              30             3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, cipoll,sedano              20              25      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, erbe aromatiche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glio, alloro                           q.b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gliola al forno          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iletti di platessa            g       90       100      110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 netto glassatura)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oliva      g         2         2             2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grattugiato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uovo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stoncini di merluzzo          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astoncini di merluzzo         n° 3       4 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oliva      g         2         2             2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   q.b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ce di pollo arrost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oscia di pollo               g      100/120 120/140  160/180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on osso)      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via, rosmarino, sale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ittata con formaggi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uova                                n           1     1        1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      g          30    35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   g          15    20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grattugiato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     q.b.</w:t>
      </w:r>
    </w:p>
    <w:p>
      <w:pPr>
        <w:pStyle w:val="Li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rosto di vitell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steriore di vitello        g          90        100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oliva                      2            3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via e rosmarino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q.b.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so a cotto (resa 60% circa)        55/55    60    65/70    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rosto di tacchino al latt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etto di tacchino                       g   90      100  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oliva                 g      2          3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via e rosmarino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   q.b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o a cotto  (resa al 60 % circa):   50/55        60/65           65/70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rosto di maial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onza di maiale             g    90         100      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 ol.       g     2               3  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via e rosmarino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    q.b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o a cotto                                      50/55         60/65           65/70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tto di pollo al limon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etti di pollo              g          80            90     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di oliva  extra v.g             2              3   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ucco di limone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rina bianca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rezzemolo       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esa di vitellone  in pizzaiola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esa di vitellone         g        90          110       1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pelati         g        30           40          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asilico,aglio,sale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di oliva extra       g         2              3           4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alata verde/gran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insalata verde/rossa    g        30          40          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edano                         g        10          15   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g        10          15   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ve nere snocciolate  g       5          10          1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mburger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vitellone macinato     g      60      70       80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isto lonz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tte                        g      10      12 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   g      15      18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    g       8       9       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uova                         1x6     1x5      1x5-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  g      10      12       12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grattato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rezzemolo,maggiorana, timo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iedini di carn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</w:t>
      </w:r>
      <w:r>
        <w:rPr>
          <w:rFonts w:cs="Arial" w:ascii="Arial" w:hAnsi="Arial"/>
          <w:sz w:val="22"/>
          <w:szCs w:val="22"/>
        </w:rPr>
        <w:tab/>
        <w:t xml:space="preserve">misto lonza, pollo, 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cchino              g      90      100     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eperoni               g      30       50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              g      30       50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marino int.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rocchette di patat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g     130       150     1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ne grattugiato      g      10        15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ontina                g      20        25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uovo pastorizzato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grana padano           g       5        10      1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 xml:space="preserve">latte p.s.            q.b.   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g       3         4       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alata capres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              g      80     100      1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ozzarella vaccina     g      60      80       9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ve                  g      15      20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g       3       4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asilico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ttuga, pomodori, tonn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uga                g      25      30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              g      40      60       8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tonno sgocciolato      g      30      35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mais surg.             g      10      15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g       3       4        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ggi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zzarella vaccina            60          80         10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scenza                           60          80         10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iola                               60          80         10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ggio                              60          70           8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mental                            60          70           8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ffettati 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saola Valtellina              50         55        6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ciutto crudo                   50         55        60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ciutto cotto                    60          70        8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torni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giolini all’oli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giolini finissimi surg.          70         90       11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    3    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sale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giolini e mais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fagiolini finissimi surg.          60         80    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mais surg.                                15         20  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erg.oliva                 3   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 sale m.int.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alata verde e pomodor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insalata verde          g             25         30 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               g             50         70        9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  3   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 sale m.int.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arote gratinate  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arote fresche          g          70         90     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3          4              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alata di carote con limon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carote monde            g          50         60   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3          4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ucco di limone      q.b.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       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ate al vapor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  <w:lang w:val="fr-FR"/>
        </w:rPr>
        <w:tab/>
        <w:t>patate monde            g         150        160      18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4              5 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,aceto, prezz.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ucchine all’olio e prezzemol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zucchine fresche monde  g         140        150    16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         g             3  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sale,prezzemolo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ate al forno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tate monde            g        180         200         2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3              4   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,sale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rea di patat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atate monde            g        160         180        2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e p.s.                    g          30            35         4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burro                         g           4               5           6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noce moscata          q.b.</w:t>
      </w:r>
    </w:p>
    <w:p>
      <w:pPr>
        <w:pStyle w:val="ListContin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nella, sale      q.b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ttuga e olive nere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uga cappuccio       g          30         40        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ve nere                   g          10         15        2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 g             3          4 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 sale     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ttuga e peperon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uga cappuccio      g           30         40      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eperoni gialli e rossi           15         20       2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g             3    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 sale m.int.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ttuga e ravanelli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lattuga cappuccio     g            30         40      5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ravanelli                    g            15         20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g                3          4        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aceto, sale m.int.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peronata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eperoni gialli e rossi            60         80   10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pomodori                                50         60     7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zucchine                                 40         50      6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cipolle                                    20         25      30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olio extra v.oliva                  3          4 5</w:t>
      </w:r>
    </w:p>
    <w:p>
      <w:pPr>
        <w:pStyle w:val="ListBullet"/>
        <w:rPr/>
      </w:pPr>
      <w:r>
        <w:rPr>
          <w:rFonts w:cs="Arial" w:ascii="Arial" w:hAnsi="Arial"/>
          <w:sz w:val="22"/>
          <w:szCs w:val="22"/>
          <w:lang w:val="en-US"/>
        </w:rPr>
        <w:t></w:t>
      </w:r>
      <w:r>
        <w:rPr>
          <w:rFonts w:cs="Arial" w:ascii="Arial" w:hAnsi="Arial"/>
          <w:sz w:val="22"/>
          <w:szCs w:val="22"/>
        </w:rPr>
        <w:tab/>
        <w:t>erbe aromatiche fresche     q.b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                                            50            60            8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utta fresca                             120          140         1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1134" w:gutter="0" w:header="0" w:top="53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orient="landscape" w:w="16838" w:h="11906"/>
      <w:pgMar w:left="1418" w:right="1134" w:gutter="0" w:header="0" w:top="53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>
      <w:sz w:val="20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5:00Z</dcterms:created>
  <dc:creator>User</dc:creator>
  <dc:description/>
  <cp:keywords/>
  <dc:language>en-US</dc:language>
  <cp:lastModifiedBy>cecilia</cp:lastModifiedBy>
  <cp:lastPrinted>2007-03-12T12:27:00Z</cp:lastPrinted>
  <dcterms:modified xsi:type="dcterms:W3CDTF">2013-04-09T08:58:00Z</dcterms:modified>
  <cp:revision>6</cp:revision>
  <dc:subject/>
  <dc:title>ALLEGATO N°4 </dc:title>
</cp:coreProperties>
</file>