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946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  <w:t>COMUNE  DI  ROSATE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APITOLATO  SPECIALE  D’ONER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er la gestione del servizio di ristorazione scolastica ed altre utenze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LLEGATO  N° 7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NCO ATTREZZATURE E ARREDI ESISTENTI PRESSO LE CUCINE E I REFETTORI DELLA SCUOLA PRIMARIA E DELLA SCUOLA INFANZ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7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63"/>
        <w:gridCol w:w="36"/>
        <w:gridCol w:w="36"/>
        <w:gridCol w:w="36"/>
        <w:gridCol w:w="36"/>
        <w:gridCol w:w="36"/>
        <w:gridCol w:w="36"/>
      </w:tblGrid>
      <w:tr>
        <w:trPr>
          <w:trHeight w:val="255" w:hRule="atLeast"/>
        </w:trPr>
        <w:tc>
          <w:tcPr>
            <w:tcW w:w="9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UCINA E REFETTORIO SCUOLA PRIM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RREDI E ATTREZZATURE ESISTEN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BANCO CALDO A DUE AN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3 TAVOLI ARMADIO A DUE ANTE NEUT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2 SCALDA PIAT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CUCINA 4 FUOCHI, SENZA FORNO, CON CAPP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FORNO A 6 TEGL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CUCINA A 2 FUOCHI SENZA FORNO CON CAPP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CUOCIPAS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ARMADIO FRIGO A 2 AN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 1 TAVOLO NEUTR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LAVELLO A 2 VASCH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LAVASTOVIGLIE A CAPOT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LAVELLO A 1 VAS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ARMADIO SCORREVOLE A 2 ANTE NEUT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2 SCAFFALATURE 4 RIPIA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ARMADIO PER DETERSIVI A 1 AN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CARRELLO TERM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 1 LINEA SELF SERVICE AD ARIA, CON 2 BANCHI CALDI E   2 VETRINE REFRIGERAT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PANETTO CONGELATO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6 CARRELLI NEUT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6 CARRELLI PER SBARAZZO VASSOI A TRE FI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 63 TAVOL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303 SEDIE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UCINA E REFETTORIO SCUOLA INFANZ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RREDI E ATTREZZATURE ESISTEN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 2 POZZETTI CONGELATOR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3 ARMADI FRIGORIFERO A DUE AN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4 SCAFFALATURE A 4 RIPIANI PER STOCCAGGIO MER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TAVOLO CALDO (SCALDA VIVANDE) A 2 AN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TAVOLO FRIGORIFERO A 3 AN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ABBATTITO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FORNO 10 TEGLIE (A SECCO, A VAPORE E COMBINATO) CON CAPPA DI ASPIR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5 TAVOLI NEUT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TAVOLO CON LAVEL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TRITACARNE CON ACCESSORI PER CARNE, FORMAGGIO E VERD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AFFETTATR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LAVASTOVIGLIE A CAPOT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7 CARRELLI NEUT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1 CUOCIPASTA (NON FUNZIONANTE, ATTUALMENTE NON UTILIZZAT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INA A 6 FUOCHI CON FORNO CON CAPPA ISO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3 BOI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4 ARMADI A N. 2 ANTE SCORREVOLI PER PENTOLE, STOVIGLIE, ECC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 32 TAVOLI PICCOLI PER BAMBINI CON 145 SEDI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3 TAVOLI PER ADULTI E N. 19  SEDIE.</w:t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48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6:14:00Z</dcterms:created>
  <dc:creator>Ivano</dc:creator>
  <dc:description/>
  <cp:keywords/>
  <dc:language>en-US</dc:language>
  <cp:lastModifiedBy>user</cp:lastModifiedBy>
  <cp:lastPrinted>2008-01-15T12:49:00Z</cp:lastPrinted>
  <dcterms:modified xsi:type="dcterms:W3CDTF">2013-03-07T13:33:00Z</dcterms:modified>
  <cp:revision>4</cp:revision>
  <dc:subject/>
  <dc:title> </dc:title>
</cp:coreProperties>
</file>