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44"/>
        </w:rPr>
        <w:t>ALLEGATO  N° 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</w:rPr>
      </w:pPr>
      <w:r>
        <w:rPr/>
        <w:t>UBICAZIONE DEI REFETTORI E DIMENSIONE DELL’UTEN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Preparazione media giornaliera  pasti  anno scolastico  2011-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46"/>
        <w:gridCol w:w="1559"/>
        <w:gridCol w:w="1134"/>
        <w:gridCol w:w="1418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ni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nni infanz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nsegnan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do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NEDI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EDI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OLED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EDI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ERDI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705"/>
        <w:gridCol w:w="1545"/>
        <w:gridCol w:w="1575"/>
        <w:gridCol w:w="1245"/>
        <w:gridCol w:w="1230"/>
        <w:gridCol w:w="850"/>
        <w:gridCol w:w="85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ni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nni Elem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lunni Medi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ins. Elem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  Me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 c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iphs e anziani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NEDI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EDI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OLED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EDI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ERDÌ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5" w:leader="none"/>
                <w:tab w:val="right" w:pos="117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BE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ualmente il servizio di distribuzione pasti avviene presso il Refettorio annesso alla Cucina della Scuola dell’Infanzia Via Circonvallazione,19 Rosate per alunni della Scuola Infanzia, Insegnanti e nido e presso il Refettorio annesso alla Cucina della Scuola Primaria per gli alunni della Scuola Primaria e Secondaria di primo grado, insegnanti e dipendenti comu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01:00Z</dcterms:created>
  <dc:creator>Ivano</dc:creator>
  <dc:description/>
  <cp:keywords/>
  <dc:language>en-US</dc:language>
  <cp:lastModifiedBy>annalisa</cp:lastModifiedBy>
  <dcterms:modified xsi:type="dcterms:W3CDTF">2013-03-26T11:52:00Z</dcterms:modified>
  <cp:revision>13</cp:revision>
  <dc:subject/>
  <dc:title> </dc:title>
</cp:coreProperties>
</file>